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činnost</w:t>
      </w:r>
    </w:p>
    <w:p>
      <w:pPr>
        <w:pStyle w:val="Heading1"/>
        <w:rPr/>
      </w:pPr>
      <w:r>
        <w:rPr/>
        <w:t>Ročník: 2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mačkat, trhat, lepit, stříhat, vystřihovat, překládat a skládat papí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vytvářet jednoduché prostorové tvary z pap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navlékat, aranžovat, dotvářet, opracovávat a třídit při sběru přírodní materiá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podle slovního návodu nebo před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vléknout jehlu, udělat uzel, stříhat text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í se zadní ste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přišít knoflí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lepit textilii, vyrobí jednoduchý textilní výro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stavovat stavebnicové pr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montovat a demontovat stav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péče o pokojové květiny - otírání listů, zalévání, kypře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zasít seme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ádí pozorování a zhodnotí výsledky pozor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vhodně při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jednoduchý pokrm (studená kuchy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 - papír, kar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 - přírod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 - text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pokr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- Občanská společnost a škola -dodržuje zásady hygieny a bezpečnosti práce,poskytne nebo zajistí první pomoc při úrazu (dle svých schopností a možnost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- 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zadního stehu na čtvrt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ní kolá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iv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etí velikonočního os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pose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e skupiná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31:00Z</dcterms:created>
  <dc:creator>Karel Bárta</dc:creator>
  <dc:description/>
  <cp:keywords/>
  <dc:language>en-US</dc:language>
  <cp:lastModifiedBy>Petra Richtrová</cp:lastModifiedBy>
  <cp:lastPrinted>2003-04-24T11:41:00Z</cp:lastPrinted>
  <dcterms:modified xsi:type="dcterms:W3CDTF">2019-08-15T13:02:00Z</dcterms:modified>
  <cp:revision>13</cp:revision>
  <dc:subject/>
  <dc:title>Vzdělávací oblasti</dc:title>
</cp:coreProperties>
</file>